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60" w:hanging="0"/>
        <w:jc w:val="center"/>
        <w:rPr>
          <w:b/>
          <w:b/>
        </w:rPr>
      </w:pPr>
      <w:r>
        <w:rPr>
          <w:b/>
        </w:rPr>
        <w:t>Приложение 12</w:t>
      </w:r>
    </w:p>
    <w:p>
      <w:pPr>
        <w:pStyle w:val="Normal"/>
        <w:ind w:left="6360" w:hanging="0"/>
        <w:jc w:val="both"/>
        <w:rPr/>
      </w:pPr>
      <w:r>
        <w:rPr/>
        <w:t>к конкурсной докумен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Краткие сведения о системе теплоснабжения города Владимир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Современное состояние объектов коммунальной инфраструктуры города Владимира характеризуется высокой степенью износа как основного, так и вспомогательного оборудования. Для большинства объектов процент износа достигает 80 - 100%, некоторые объекты достаточно продолжительное время находятся в аварийном состоянии, что не способствует поддержанию качества оказываемых потребителям коммунальных услуг, не обеспечивает необходимый уровень надежности и ведет к сверхнормативным потерям.</w:t>
      </w:r>
    </w:p>
    <w:p>
      <w:pPr>
        <w:pStyle w:val="Style15"/>
        <w:spacing w:before="0" w:after="0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</w:rPr>
        <w:t>Теплосетевое хозяйство муниципального образования город Владимир состоит из: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</w:rPr>
        <w:t>- тепловых сетей общей протяженностью - 291,54 км, из них: в надземном исполнении - 99,05 км; канальной прокладки - 153,197 км; бесканальной прокладки - 39,298 км;</w:t>
      </w:r>
    </w:p>
    <w:p>
      <w:pPr>
        <w:pStyle w:val="Style15"/>
        <w:spacing w:before="0" w:after="0"/>
        <w:ind w:firstLine="900"/>
        <w:jc w:val="both"/>
        <w:rPr>
          <w:color w:val="000000"/>
        </w:rPr>
      </w:pPr>
      <w:r>
        <w:rPr>
          <w:color w:val="000000"/>
        </w:rPr>
        <w:t>- ЦТП - 8 шт.;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</w:rPr>
        <w:t>- насосных станций - 12 шт.;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</w:rPr>
        <w:t>- котельных - 33 шт.</w:t>
      </w:r>
    </w:p>
    <w:p>
      <w:pPr>
        <w:pStyle w:val="Normal"/>
        <w:autoSpaceDE w:val="false"/>
        <w:spacing w:before="120" w:after="0"/>
        <w:ind w:firstLine="902"/>
        <w:jc w:val="both"/>
        <w:rPr/>
      </w:pPr>
      <w:r>
        <w:rPr/>
        <w:t>После насосных станций  пропускная способность большей части магистральных трубопроводов тепловых сетей исчерпана по целому ряду причин:</w:t>
      </w:r>
    </w:p>
    <w:p>
      <w:pPr>
        <w:pStyle w:val="Normal"/>
        <w:autoSpaceDE w:val="false"/>
        <w:ind w:firstLine="900"/>
        <w:jc w:val="both"/>
        <w:rPr/>
      </w:pPr>
      <w:r>
        <w:rPr/>
        <w:t>- высокие удельные потери давления воды на трение из-за естественного старения трубопроводов и образования отложений на внутренней поверхности труб;</w:t>
      </w:r>
    </w:p>
    <w:p>
      <w:pPr>
        <w:pStyle w:val="Normal"/>
        <w:autoSpaceDE w:val="false"/>
        <w:ind w:firstLine="900"/>
        <w:jc w:val="both"/>
        <w:rPr/>
      </w:pPr>
      <w:r>
        <w:rPr/>
        <w:t>- малая пропускная способность трубопроводов из-за несоответствия их диаметра нагрузке подключенных и вновь присоединяемых потребителей.</w:t>
      </w:r>
    </w:p>
    <w:p>
      <w:pPr>
        <w:pStyle w:val="Normal"/>
        <w:autoSpaceDE w:val="false"/>
        <w:ind w:firstLine="900"/>
        <w:jc w:val="both"/>
        <w:rPr/>
      </w:pPr>
      <w:r>
        <w:rPr/>
        <w:t>Насосные станции работают за пределами рабочей зоны, производительность установленного оборудования практически исчерпана.</w:t>
      </w:r>
    </w:p>
    <w:p>
      <w:pPr>
        <w:pStyle w:val="Style15"/>
        <w:spacing w:before="0" w:after="0"/>
        <w:ind w:firstLine="900"/>
        <w:jc w:val="both"/>
        <w:rPr>
          <w:color w:val="000000"/>
        </w:rPr>
      </w:pPr>
      <w:r>
        <w:rPr>
          <w:color w:val="000000"/>
        </w:rPr>
        <w:t>Общий износ тепловых сетей по состоянию на 1 января 2009 года составляет 58%. Сети эксплуатируются более 30 лет. Количество тепловых сетей, требующих замены, составляет 130 км. Старение тепловых сетей неизбежно приводит к нарушению гидравлического режима их работы, затрудняет настройку установленного оптимального режима и ведет к снижению качества отпускаемого тепла отдельным потребителям при перерасходе тепла в целом.</w:t>
      </w:r>
    </w:p>
    <w:p>
      <w:pPr>
        <w:pStyle w:val="Style15"/>
        <w:spacing w:before="0" w:after="0"/>
        <w:ind w:firstLine="900"/>
        <w:rPr>
          <w:color w:val="000000"/>
        </w:rPr>
      </w:pPr>
      <w:r>
        <w:rPr>
          <w:color w:val="000000"/>
        </w:rPr>
        <w:t>Значительная часть теплоизоляции тепловых сетей является устаревшей, что ведет к увеличению потерь тепловой энергии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</w:rPr>
        <w:t>В 2008 году было выявлено и устранено 1062 прорыва трубопроводов и течей в запорно-регулирующей арматуре. Количество технологических отказов составило 229 случаев. Многочисленные прорывы трубопроводов требуют постоянного внимания и оперативного принятия мер по восстановлению работоспособности тепловых сетей, а также дополнительных материальных, финансовых и других видов затрат.</w:t>
      </w:r>
    </w:p>
    <w:p>
      <w:pPr>
        <w:pStyle w:val="Style15"/>
        <w:spacing w:before="0" w:after="0"/>
        <w:ind w:firstLine="900"/>
        <w:jc w:val="both"/>
        <w:rPr/>
      </w:pPr>
      <w:r>
        <w:rPr>
          <w:color w:val="000000"/>
        </w:rPr>
        <w:t>Общий износ оборудования котельных по состоянию на 1 января 2009 года составляет 54%. Количество котельных, требующих реконструкции - 14 шт. Строительная часть многих котельных, ЦТП, насосных станций обветшала и представляет прямую угрозу обслуживающему персоналу и установленному в них оборудованию. Оборудование, установленное на этих объектах, также не отвечает современным требованиям и требует замены, что также негативно сказывается на надежности теплоснабжения потребителей и качестве отпущенной им тепловой энергии. Ряд котельных требуют закрытия с подключением нагрузок потребителей к магистральным сетям. Это необходимо для оптимизации схемы теплоснабжения и ухода от неэффективных источников тепловой энергии.</w:t>
      </w:r>
    </w:p>
    <w:p>
      <w:pPr>
        <w:pStyle w:val="Style15"/>
        <w:spacing w:before="0" w:after="0"/>
        <w:ind w:firstLine="900"/>
        <w:jc w:val="both"/>
        <w:rPr>
          <w:color w:val="000000"/>
        </w:rPr>
      </w:pPr>
      <w:r>
        <w:rPr>
          <w:color w:val="000000"/>
        </w:rPr>
        <w:t>Приведенные факты нынешнего технического состояния тепловых сетей и котельных, а также опыт эксплуатации изношенных сетей и сооружений подтверждают необходимость их реконструкции с применением современных технологий.</w:t>
      </w:r>
    </w:p>
    <w:p>
      <w:pPr>
        <w:pStyle w:val="Style15"/>
        <w:spacing w:before="0" w:after="0"/>
        <w:ind w:firstLine="900"/>
        <w:jc w:val="both"/>
        <w:rPr>
          <w:color w:val="000000"/>
        </w:rPr>
      </w:pPr>
      <w:r>
        <w:rPr>
          <w:color w:val="000000"/>
        </w:rPr>
        <w:t>Модернизация тепловых сетей и котельных должна предусматривать применение новейших технологий. Для котельных, ЦТП и насосных станций должно быть предусмотрено применение экономичного, высокопроизводительного и энергосберегающего оборудования.</w:t>
      </w:r>
    </w:p>
    <w:p>
      <w:pPr>
        <w:pStyle w:val="Style15"/>
        <w:spacing w:before="0" w:after="0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Цели и задачи в области развития и модернизации объектов системы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-8"/>
        </w:rPr>
        <w:t>коммунальной инфраструктуры города Владимира</w:t>
      </w:r>
    </w:p>
    <w:p>
      <w:pPr>
        <w:pStyle w:val="Normal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Представляемые участниками конкурса инвестиционные программы должны быть разработаны в соответствии с требованиями Методических рекомендаций по разработке инвестиционных программ организаций коммунального комплекса, утв. приказом Министерства регионального развития Российской Федерации от 10.10.2007 № 99, и содержать мероприятия, направленные на достижение следующих целей и решение следующих задач в области развития и модернизации объектов системы коммунального хозяйства города Владими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рациональное использование топливно-энергетичеких ресурсов путем восстановления и развития инфраструктуры электроснаб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повышение эффективности, устойчивости и надёжности (бесперебойности) функционирования системы теплоснаб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повышение устойчивости, надежности (бесперебойности), доступности и качества услуг по теплоснабж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повышение энергоэффективности коммунальной инфраструк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снижение издержек при эксплуатации тепловых с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обеспечение инженерно-экологических требов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снижение износа тепловых сетей и сооружений к 2020 году до  46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before="80" w:after="0"/>
        <w:ind w:left="0" w:firstLine="902"/>
        <w:jc w:val="both"/>
        <w:rPr/>
      </w:pPr>
      <w:r>
        <w:rPr/>
        <w:t>снижение значения аварийности системы теплоснабжения с 225 до 150 технологических отказов к 2020 году (не менее чем на 66%).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  <w:t>Ввод новых мощностей и реконструкция объектов коммунальной инфраструктуры должны быть выполнены с учетом внедрения современного оборудования, материалов и новых энергосберегающих технологий, в том числе котельных установок с коэффициентом полезного действия до 95%, предизолированных труб, электродвигателей с частотно-регулируемым приводом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</w:rPr>
        <w:t>Для тепловых сетей должна быть предусмотрена прокладка стальных (чугунных) трубопроводов в пенополиуретановой изоляции, прокладка гибких предизолированных труб КАСАФЛЕКС, ИЗОПРОФЛЕКС, оснащение трубопроводов системой оперативного дистанционного контроля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4:42:00Z</dcterms:created>
  <dc:creator>Office</dc:creator>
  <dc:description/>
  <cp:keywords/>
  <dc:language>en-US</dc:language>
  <cp:lastModifiedBy>umi</cp:lastModifiedBy>
  <dcterms:modified xsi:type="dcterms:W3CDTF">2009-12-21T12:36:00Z</dcterms:modified>
  <cp:revision>4</cp:revision>
  <dc:subject/>
  <dc:title>Приложение 1</dc:title>
</cp:coreProperties>
</file>