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Style15"/>
        <w:spacing w:before="0" w:after="0"/>
        <w:jc w:val="right"/>
        <w:rPr/>
      </w:pPr>
      <w:r>
        <w:rPr/>
        <w:t>к конкурсной документации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b/>
          <w:bCs/>
        </w:rPr>
        <w:t>Проект  Соглашения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порядке выполнения инвестиционных условий конкурса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 xml:space="preserve">г.Владимир </w:t>
        <w:tab/>
        <w:tab/>
        <w:tab/>
        <w:tab/>
        <w:tab/>
        <w:tab/>
        <w:tab/>
        <w:tab/>
        <w:t xml:space="preserve">    «___» ___________ 2010 г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900"/>
        <w:jc w:val="both"/>
        <w:rPr/>
      </w:pPr>
      <w:r>
        <w:rPr>
          <w:b/>
          <w:bCs/>
        </w:rPr>
        <w:t>Управление жилищно-коммунального хозяйства администрации г.Владимира</w:t>
      </w:r>
      <w:r>
        <w:rPr/>
        <w:t xml:space="preserve">, именуемое в дальнейшем </w:t>
      </w:r>
      <w:r>
        <w:rPr>
          <w:b/>
          <w:bCs/>
        </w:rPr>
        <w:t>«Управление»</w:t>
      </w:r>
      <w:r>
        <w:rPr/>
        <w:t>, в лице заместителя главы города, начальника управления жилищно-коммунального хозяйства г.Владимира Дударева Юрия Афанасьевича, действующего на основании Положения об Управлении, с одной стороны,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и ______________________________________________________________, именуемое в дальнейшем </w:t>
      </w:r>
      <w:r>
        <w:rPr>
          <w:b/>
          <w:bCs/>
        </w:rPr>
        <w:t>«Победитель конкурса»</w:t>
      </w:r>
      <w:r>
        <w:rPr/>
        <w:t>, в лице __________________________________________, действующего на основании ____________________________, с другой стороны,</w:t>
      </w:r>
    </w:p>
    <w:p>
      <w:pPr>
        <w:pStyle w:val="Style15"/>
        <w:spacing w:before="0" w:after="0"/>
        <w:ind w:firstLine="900"/>
        <w:jc w:val="both"/>
        <w:rPr/>
      </w:pPr>
      <w:r>
        <w:rPr/>
        <w:t>во исполнение протокола от «___» ______________2010 г. результатов проведения конкурса на право заключения договоров аренды объектов коммунальной инфраструктуры, находящихся в муниципальной собственности города Владимира и составляющих систему ___________ хозяйства (далее по тексту – конкурс), заключили настоящее Соглашение о порядке выполнения инвестиционных условий (далее по тексту – Соглашение) о нижеследующем: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900"/>
        <w:jc w:val="both"/>
        <w:rPr/>
      </w:pPr>
      <w:r>
        <w:rPr/>
        <w:t>1.1. Настоящее Соглашение определяет порядок выполнения принятых Победителем конкурса обязательств по вложению инвестиционных средств в объекты коммунальной инфраструктуры города Владимира, находящиеся в муниципальной собственности города Владимира, составляющие систему ______________ хозяйства (лот № ___), и переданные ему во временное пользование на основании заключенных по результатам конкурса договоров аренды муниципального имущества.</w:t>
      </w:r>
    </w:p>
    <w:p>
      <w:pPr>
        <w:pStyle w:val="Style15"/>
        <w:spacing w:before="0" w:after="0"/>
        <w:ind w:firstLine="900"/>
        <w:jc w:val="both"/>
        <w:rPr/>
      </w:pPr>
      <w:r>
        <w:rPr/>
        <w:t>1.2. Прекращение договоров аренды муниципального имущества влечет прекращение заключенного в соответствии с ними настоящего Соглашени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2. Содержание инвестиционных условий, порядок их выполнения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900"/>
        <w:jc w:val="both"/>
        <w:rPr/>
      </w:pPr>
      <w:r>
        <w:rPr/>
        <w:t>2.1. Согласно протоколу от «___» ___________ 2010 г. результатов проведения конкурса, размер инвестиционных вложений Победителя конкурса в объекты коммунальной инфраструктуры, находящихся в муниципальной собственности города Владимира и составляющих систему __________ сетевого хозяйства, должен составлять ______________________ рублей.</w:t>
      </w:r>
    </w:p>
    <w:p>
      <w:pPr>
        <w:pStyle w:val="Style15"/>
        <w:spacing w:before="0" w:after="0"/>
        <w:ind w:firstLine="900"/>
        <w:jc w:val="both"/>
        <w:rPr/>
      </w:pPr>
      <w:r>
        <w:rPr/>
        <w:t>2.2. Примерный перечень мероприятий по строительству и реконструкции объектов ______________ сетевого хозяйства указан в проекте Инвестиционной программы Победителя конкурса, являющейся приложением к настоящему Соглашению.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2.3. Освоение и пообъектное распределение Победителем конкурса инвестиционных вложений будет осуществляться в соответствии с инвестиционной программой Победителя конкурса, утвержденной в установленной законодательством РФ порядке. </w:t>
      </w:r>
    </w:p>
    <w:p>
      <w:pPr>
        <w:pStyle w:val="Style15"/>
        <w:spacing w:before="0" w:after="0"/>
        <w:ind w:firstLine="900"/>
        <w:jc w:val="both"/>
        <w:rPr/>
      </w:pPr>
      <w:r>
        <w:rPr/>
        <w:t>С целью осуществления контроля за исполнением принятых обязательств  по инвестиционным вложениям Победитель конкурса представляет Управлению Инвестиционную программу в течение 5 (пяти) рабочих дней с момента ее утверждения уполномоченным органом.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2.4. Обязательства Победителя конкурса по выполнению мероприятий инвестиционной программы возникают при наличии совокупности следующих условий: 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- утверждение инвестиционной программы в порядке, предусмотренном законодательством Российской Федерации; 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- определение источников финансирования инвестиционной программы. 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2.5. В случае недостаточности установленных тарифов и надбавок для выполнения инвестиционной программы в полном объеме, в том числе из-за изменения внешних условий деятельности Победителя конкурса, Победитель конкурса вправе обратиться за изменением инвестиционной программы. </w:t>
      </w:r>
    </w:p>
    <w:p>
      <w:pPr>
        <w:pStyle w:val="Style15"/>
        <w:spacing w:before="0" w:after="0"/>
        <w:ind w:firstLine="900"/>
        <w:jc w:val="both"/>
        <w:rPr/>
      </w:pPr>
      <w:r>
        <w:rPr/>
        <w:t>Изменения инвестиционной программы Победителя конкурса и соответствующий пересмотр тарифов (надбавок) производятся в порядке, установленном действующим законодательством Российской Федераци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Обязательства сторон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900"/>
        <w:jc w:val="both"/>
        <w:rPr/>
      </w:pPr>
      <w:r>
        <w:rPr/>
        <w:t>3.1. Победитель конкурса обязан выполнить свои обязательства в соответствие со сроками, указанными в его конкурсном предложении.</w:t>
      </w:r>
    </w:p>
    <w:p>
      <w:pPr>
        <w:pStyle w:val="Style15"/>
        <w:spacing w:before="0" w:after="0"/>
        <w:ind w:firstLine="900"/>
        <w:jc w:val="both"/>
        <w:rPr/>
      </w:pPr>
      <w:r>
        <w:rPr/>
        <w:t>3.2. При выполнении Победителем конкурса своих обязательств Управление оказывает Победителю конкурса необходимое содействие, а также осуществляет иные мероприятия, необходимые в рамках согласования решений, действий, документации с регулирующими, контролирующими, надзорными органами государственной власти Владимирской области и (или) органами местного самоуправления города Владимира.</w:t>
      </w:r>
    </w:p>
    <w:p>
      <w:pPr>
        <w:pStyle w:val="Style15"/>
        <w:spacing w:before="0" w:after="0"/>
        <w:ind w:firstLine="900"/>
        <w:jc w:val="both"/>
        <w:rPr/>
      </w:pPr>
      <w:r>
        <w:rPr/>
        <w:t>3.3. При выполнении своих обязательств Победитель конкурса имеет право привлекать третьих лиц для выполнения конкретных видов работ.</w:t>
      </w:r>
    </w:p>
    <w:p>
      <w:pPr>
        <w:pStyle w:val="Style15"/>
        <w:spacing w:before="0" w:after="0"/>
        <w:ind w:firstLine="900"/>
        <w:jc w:val="both"/>
        <w:rPr/>
      </w:pPr>
      <w:r>
        <w:rPr/>
        <w:t>3.4. При выполнении своих обязательств Победитель конкурса обязан своевременно информировать Управление обо всех обстоятельствах, ставящих под угрозу исполнение настоящего Соглашения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40" w:leader="none"/>
        </w:tabs>
        <w:spacing w:before="0" w:after="0"/>
        <w:ind w:left="0" w:firstLine="900"/>
        <w:jc w:val="both"/>
        <w:rPr/>
      </w:pPr>
      <w:r>
        <w:rPr/>
        <w:t xml:space="preserve"> </w:t>
      </w:r>
      <w:r>
        <w:rPr/>
        <w:t>При выполнении своих обязательств Победитель конкурса обязан предоставлять Управлению сведения, необходимые последнему для осуществления контроля за исполнением настоящего Соглашени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4. Срок действия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900"/>
        <w:jc w:val="both"/>
        <w:rPr/>
      </w:pPr>
      <w:r>
        <w:rPr/>
        <w:t>4.1. Срок действия настоящего Соглашения устанавливается Сторонами на срок, требуемый для выполнения обязательств Победителя конкурса в соответствии с его конкурсным предложением.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4.2. Соглашение вступает в силу со дня его подписания обеими Сторонами, но не ранее даты вступления в силу долгосрочного договора аренды недвижимого имущества. </w:t>
      </w:r>
    </w:p>
    <w:p>
      <w:pPr>
        <w:pStyle w:val="Style15"/>
        <w:spacing w:before="0" w:after="0"/>
        <w:ind w:firstLine="900"/>
        <w:jc w:val="both"/>
        <w:rPr/>
      </w:pPr>
      <w:r>
        <w:rPr/>
        <w:t>4.3. Соглашение прекращается:</w:t>
      </w:r>
    </w:p>
    <w:p>
      <w:pPr>
        <w:pStyle w:val="Style15"/>
        <w:spacing w:before="0" w:after="0"/>
        <w:ind w:firstLine="900"/>
        <w:jc w:val="both"/>
        <w:rPr/>
      </w:pPr>
      <w:r>
        <w:rPr/>
        <w:t>4.3.1. По истечении срока действия.</w:t>
      </w:r>
    </w:p>
    <w:p>
      <w:pPr>
        <w:pStyle w:val="Style15"/>
        <w:spacing w:before="0" w:after="0"/>
        <w:ind w:firstLine="900"/>
        <w:jc w:val="both"/>
        <w:rPr/>
      </w:pPr>
      <w:r>
        <w:rPr/>
        <w:t>4.3.2. В случае досрочного расторжения либо прекращения договоров аренды, заключенных Победителем конкурса по результатам торгов.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4.4. В случае досрочного расторжения настоящего Соглашения по любым основаниям, Стороны обязаны согласовать порядок прекращения работ и действий Сторон при выполнении как настоящего Соглашения, так и всех заключенных Сторонами с участием Сторон, иных связанных с ними третьих лиц, сделок, договоров и соглашений. </w:t>
      </w:r>
    </w:p>
    <w:p>
      <w:pPr>
        <w:pStyle w:val="Style15"/>
        <w:spacing w:before="0" w:after="0"/>
        <w:ind w:firstLine="900"/>
        <w:jc w:val="both"/>
        <w:rPr/>
      </w:pPr>
      <w:r>
        <w:rPr/>
        <w:t>Последствия расторжения настоящего Соглашения определяются взаимным соглашением Сторон, договорами аренды, заключенными Победителем конкурса по результатам торгов, или судом по требованию любой из Сторон настоящего Соглашени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5. Условия о контроле и об ответственности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900"/>
        <w:jc w:val="both"/>
        <w:rPr/>
      </w:pPr>
      <w:r>
        <w:rPr/>
        <w:t>5.1. Организатор конкурса осуществляет контроль за соблюдением Победителем конкурса условий настоящего Соглашения. При этом Организатор конкурса не вправе вмешиваться в хозяйственную деятельность Победителя конкурса.</w:t>
      </w:r>
    </w:p>
    <w:p>
      <w:pPr>
        <w:pStyle w:val="Style15"/>
        <w:spacing w:before="0" w:after="0"/>
        <w:ind w:firstLine="900"/>
        <w:jc w:val="both"/>
        <w:rPr/>
      </w:pPr>
      <w:r>
        <w:rPr/>
        <w:t>5.2. При обнаружении Организатором конкурса в ходе осуществления контроля за деятельностью Победителя конкурса нарушений, которые могут существенно повлиять на соблюдение Победителем конкурса условий настоящего Соглашения, Организатор конкурса обязан сообщить об этом Победителю конкурса в течение трех календарных дней с даты обнаружения указанных нарушений. Стороны обязаны в течение 30 рабочих дней с момента получения сообщения об обнаружении нарушений, способных повлиять на исполнение настоящего Соглашения, определить порядок устранения нарушения.</w:t>
      </w:r>
    </w:p>
    <w:p>
      <w:pPr>
        <w:pStyle w:val="Style15"/>
        <w:spacing w:before="0" w:after="0"/>
        <w:ind w:firstLine="900"/>
        <w:jc w:val="both"/>
        <w:rPr/>
      </w:pPr>
      <w:r>
        <w:rPr/>
        <w:t>5.3. Стороны обязаны своевременно предоставлять друг другу информацию, необходимую для исполнения обязанностей по настоящему Соглашению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5.4. Завершение инвестиционных мероприятий в отношении объекта Инвестиционной программы представляет собой ежегодное оформление и подписание между Сторонами дополнительных соглашений, предусматривающих фактическую сумму вложенных финансовых средств в объекты Инвестиционной программы, а также перечень мероприятий, завершенных на конец текущего финансового года. </w:t>
      </w:r>
    </w:p>
    <w:p>
      <w:pPr>
        <w:pStyle w:val="Style15"/>
        <w:spacing w:before="0" w:after="0"/>
        <w:ind w:firstLine="900"/>
        <w:jc w:val="both"/>
        <w:rPr/>
      </w:pPr>
      <w:r>
        <w:rPr/>
        <w:t>5.5. Проект дополнительного соглашения подготавливается Победителем конкурса и направляется в Управление с обязательным приложением копий документов, подтверждающих сумму произведенных затрат (акты о приемке выполненных работ (форма КС-2), справки о стоимости выполненных работ (форма КС-3), акт приёмки законченного строительством объекта приёмочной комиссией (КС-14), копии счетов-фактур на материалы, при производстве работ, а также иные документы, характеризующие фактические затраты на реализацию Инвестиционной программы).</w:t>
      </w:r>
    </w:p>
    <w:p>
      <w:pPr>
        <w:pStyle w:val="Style15"/>
        <w:spacing w:before="0" w:after="0"/>
        <w:ind w:firstLine="900"/>
        <w:jc w:val="both"/>
        <w:rPr/>
      </w:pPr>
      <w:r>
        <w:rPr/>
        <w:t>5.6. В случае отсутствия разногласий по дополнительному соглашению Управление подписывает и возвращает его Победителю конкурса в течение 1 (одного месяца) с момента получения указанных в пункте 5.5 Соглашения документов.</w:t>
      </w:r>
    </w:p>
    <w:p>
      <w:pPr>
        <w:pStyle w:val="Style15"/>
        <w:spacing w:before="0" w:after="0"/>
        <w:ind w:firstLine="900"/>
        <w:jc w:val="both"/>
        <w:rPr/>
      </w:pPr>
      <w:r>
        <w:rPr/>
        <w:t>Заверенная печатью Управления копия дополнительного соглашения направляется в адрес Организатора торгов (управления муниципальным имуществом г.Владимира).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5.7. При возникновении у Управления вопросов и замечаний к представленному дополнительному соглашению, оно вправе потребовать от Победителя конкурса предоставление дополнительной информации и разъяснений в отношении сумм, указанных в документах. 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5.8. В случае, если одна из Сторон без уважительных причин уклоняется от подписания дополнительного соглашении, другая Сторона вправе обратиться в арбитражный суд с иском об урегулировании договорных споров без предварительного согласия другой Стороны Соглашения. </w:t>
      </w:r>
    </w:p>
    <w:p>
      <w:pPr>
        <w:pStyle w:val="Style15"/>
        <w:spacing w:before="0" w:after="0"/>
        <w:ind w:firstLine="900"/>
        <w:jc w:val="both"/>
        <w:rPr/>
      </w:pPr>
      <w:r>
        <w:rPr/>
        <w:t xml:space="preserve">5.9. Оформление имущественных прав по результатам реализации Инвестиционной программы с учетом всех дополнительных соглашений к настоящему Соглашению производится в порядке, установленном действующим законодательством и договорами аренды, заключенными Победителем конкурса по результатам торгов. </w:t>
      </w:r>
    </w:p>
    <w:p>
      <w:pPr>
        <w:pStyle w:val="Style15"/>
        <w:spacing w:before="0" w:after="0"/>
        <w:ind w:firstLine="900"/>
        <w:jc w:val="both"/>
        <w:rPr/>
      </w:pPr>
      <w:r>
        <w:rPr/>
        <w:t>5.10. В случае, если по итогам финансового года будет установлено, что Победителем конкурса нарушены сроки и (или) размер инвестиционных вложений, предусмотренных настоящим Соглашением, а также утвержденной Инвестиционной программой Победителя конкурса, Управление направляет соответствующее уведомление в адрес Организатора торгов (управления муниципальным имуществом г.Владимира).</w:t>
      </w:r>
    </w:p>
    <w:p>
      <w:pPr>
        <w:pStyle w:val="Style15"/>
        <w:spacing w:before="0" w:after="0"/>
        <w:ind w:firstLine="900"/>
        <w:jc w:val="both"/>
        <w:rPr/>
      </w:pPr>
      <w:r>
        <w:rPr/>
        <w:t>Нарушение порядка, сроков и (или) размера инвестиционных вложения является основанием для расторжения с Победителем конкурса действующих договоров аренды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6. Обстоятельства непреодолимой силы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900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Соглашению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, действий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Соглашения.</w:t>
      </w:r>
    </w:p>
    <w:p>
      <w:pPr>
        <w:pStyle w:val="Style15"/>
        <w:spacing w:before="0" w:after="0"/>
        <w:ind w:firstLine="900"/>
        <w:jc w:val="both"/>
        <w:rPr/>
      </w:pPr>
      <w:r>
        <w:rPr/>
        <w:t>В случае если Сторона, выполнению обязательств которой препятствуют обстоятельства непреодолимой силы, не известит другую Сторону о наступлении таких обстоятельств в 10-дневный срок, такая Сторона теряет право ссылаться на указанные обстоятельства как на обстоятельства непреодолимой силы.</w:t>
      </w:r>
    </w:p>
    <w:p>
      <w:pPr>
        <w:pStyle w:val="Style15"/>
        <w:spacing w:before="0" w:after="0"/>
        <w:ind w:firstLine="900"/>
        <w:jc w:val="both"/>
        <w:rPr/>
      </w:pPr>
      <w:r>
        <w:rPr/>
        <w:t>6.2. Если обстоятельства непреодолимой силы длятся более двух месяцев, Сторона вправе отказаться от исполнения настоящего Соглашения без уплаты каких-либо штрафов и/или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Style15"/>
        <w:spacing w:before="0" w:after="0"/>
        <w:ind w:firstLine="900"/>
        <w:jc w:val="both"/>
        <w:rPr/>
      </w:pPr>
      <w:r>
        <w:rPr/>
        <w:t>6.3. Обязанность доказывать обстоятельства непреодолимой силы лежит на Стороне, не выполнившей свои обязательства.</w:t>
      </w:r>
    </w:p>
    <w:p>
      <w:pPr>
        <w:pStyle w:val="Style15"/>
        <w:spacing w:before="0" w:after="0"/>
        <w:ind w:firstLine="900"/>
        <w:jc w:val="both"/>
        <w:rPr/>
      </w:pPr>
      <w:r>
        <w:rPr/>
        <w:t>6.4. В случае наступления обстоятельств, предусмотренных в п.6.1, срок выполнения стороной обязательств по настоящему Соглашению отодвигается соразмерно времени, в течение которого действуют эти обстоятельства и их последствия.</w:t>
      </w:r>
    </w:p>
    <w:p>
      <w:pPr>
        <w:pStyle w:val="Style15"/>
        <w:spacing w:before="0" w:after="0"/>
        <w:ind w:firstLine="900"/>
        <w:jc w:val="both"/>
        <w:rPr/>
      </w:pPr>
      <w:r>
        <w:rPr/>
        <w:t>6.5. Если наступившие обстоятельства, перечисленные в п.6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Соглашени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ind w:firstLine="900"/>
        <w:jc w:val="both"/>
        <w:rPr/>
      </w:pPr>
      <w:r>
        <w:rPr/>
        <w:t>7.1. Все споры и разногласия, которые могут возникнуть в связи с исполнением настоящего Соглашения, решаются путем переговоров, а при недостижении согласия между Сторонами переговорным путем, в Арбитражном суде Владимирской области.</w:t>
      </w:r>
    </w:p>
    <w:p>
      <w:pPr>
        <w:pStyle w:val="Style15"/>
        <w:spacing w:before="0" w:after="0"/>
        <w:ind w:firstLine="900"/>
        <w:jc w:val="both"/>
        <w:rPr/>
      </w:pPr>
      <w:r>
        <w:rPr/>
        <w:t>7.2. Настоящее Соглашение составлено в трех экземплярах, имеющих одинаковую юридическую силу, по одному для каждой из Сторон, один – для Организатора торгов.</w:t>
      </w:r>
    </w:p>
    <w:p>
      <w:pPr>
        <w:pStyle w:val="Style15"/>
        <w:spacing w:before="0" w:after="0"/>
        <w:ind w:firstLine="900"/>
        <w:jc w:val="both"/>
        <w:rPr/>
      </w:pPr>
      <w:r>
        <w:rPr/>
        <w:t>7.3. Неотъемлемой частью настоящего Соглашения являются:</w:t>
      </w:r>
    </w:p>
    <w:p>
      <w:pPr>
        <w:pStyle w:val="Style15"/>
        <w:spacing w:before="0" w:after="0"/>
        <w:ind w:firstLine="900"/>
        <w:jc w:val="both"/>
        <w:rPr/>
      </w:pPr>
      <w:r>
        <w:rPr/>
        <w:t>- проект Инвестиционной программы Победителя конкурса;</w:t>
      </w:r>
    </w:p>
    <w:p>
      <w:pPr>
        <w:pStyle w:val="Style15"/>
        <w:spacing w:before="0" w:after="0"/>
        <w:ind w:firstLine="900"/>
        <w:jc w:val="both"/>
        <w:rPr/>
      </w:pPr>
      <w:r>
        <w:rPr/>
        <w:t>- утвержденная Инвестиционная программа Победителя конкурс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5:12:00Z</dcterms:created>
  <dc:creator>Office</dc:creator>
  <dc:description/>
  <cp:keywords/>
  <dc:language>en-US</dc:language>
  <cp:lastModifiedBy>umi</cp:lastModifiedBy>
  <dcterms:modified xsi:type="dcterms:W3CDTF">2009-12-21T11:32:00Z</dcterms:modified>
  <cp:revision>3</cp:revision>
  <dc:subject/>
  <dc:title>Приложение 10</dc:title>
</cp:coreProperties>
</file>